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заочной формы обучения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Основы научных исследований в отрас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вопросы контрольной работы выбор номеров вопросов заданий осуществляется по последней и предпоследней цифрам учебного шифра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рганизация и подготовка научно-исследовательских работ в аквакультур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Общая характеристика научно-исследовательских раб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Цели и задачи проведения научно-исследовательских раб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Основные принципы безопасности при проведении научно-исследовательских работ раб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Топографические методы исследований в рыбоводстве и их задачи. Составление плана местности или водое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Проведение визуальной съемки местности. Определение уклона-склона мест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Характеристика гидрохимических показателей, наиболее значимых для жизни гидробио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Характеристика физических параметров водной среды, наиболее значимых для жизни гидробио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Проведение исследования температурного режима, скорости течения и цветности во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Понятия цветности, прозрачности и мутности воды. Методы исследования мутности во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Титриметрические методы определения гидрохимических показателей водной сре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 Колориметрические методы определения гидрохимических показателей водной сре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Общая характеристика вод Мирового океа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Распределение организмов в толще воды водоем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. Характеристика  глубин и профиля суши Мирового океа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. Понятия «водораздел» и «водосборная площад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. Организация работ по изучению водной растительности. Основное оборудов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. Методы изучения фитопланктона. Оборудование. Проведение качественного анали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. Проведение количественного учета фитопланкт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. Методы изучения качественного состава зообенто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. Методы изучения количественных показателей зообенто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. Оборудование для отбора проб воды и гидробио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. Правила отбора проб воды в различных водоема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4. Методы фиксации и этикетирования гидробиологических проб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. Сбор макрозообентоса. Оборудова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. Орудия лова для взятия ихтиологических про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 Условия проведения гидрохимических и гидробиологических исследований. Влияние температуры и других параметров сре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8. Правила документирования забора проб на водоем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9. Основные морфометрические характеристики рыб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0. Назначение и структура «Определителей видовой принадлежности гидробионтов». Правила работы с ни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1. Визуальное колориметрирование и фотоэлектроколориметрирование, их примен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2. Органолептические методы изучения качества воды. Методы определение запаха и оценка качества по этому параметр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3. Органолептические методы изучения качества воды. Методы определение вкуса и привкуса и оценка качества по этим параметр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4. Назначение концентрирования планктонных проб и способы его провед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5. Бальная шкала количественного учета организмов в гидробиологических проба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6. Характеристика гидробионтов в зависимости от их размеров и распределения в толще во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7. Методы учета и ведения документации при проведении научно-исследовательских раб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8. Использование модельных эталонных растворов и контрольной шкалы при визуальном колориметрирован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9. Методы сбора наземных животных и их характеристи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0. Методы прямого и косвенного учета численности популяц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1. Методы качественного и количественного определения цветности во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2. Характеристика водоемов по уровню биологической продуктив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3. Понятие о биоиндикации водоемов. Группы организмов-индикат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4. Полевые методы исследования водной сре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5. Характеристика различных групп методов определения параметров в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6 .Методы обработки результатов экспериментальных исследован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7. Абсолютная погрешность результатов измер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8. Относительная погрешность результатов измерен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"/>
        <w:gridCol w:w="783"/>
        <w:gridCol w:w="784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/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нтрольное задание выполняется в рукописном или печатном виде (шрифт Times New Roman, 14, полуторный интервал, выравнивание по ширине, отсутствие разрывов между абзац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59:00Z</dcterms:created>
  <dc:creator>Admin</dc:creator>
  <dc:description/>
  <cp:keywords/>
  <dc:language>en-US</dc:language>
  <cp:lastModifiedBy>Нейдорф Анна Рудольфовна</cp:lastModifiedBy>
  <cp:lastPrinted>2013-02-04T08:09:00Z</cp:lastPrinted>
  <dcterms:modified xsi:type="dcterms:W3CDTF">2025-07-11T11:07:00Z</dcterms:modified>
  <cp:revision>4</cp:revision>
  <dc:subject/>
  <dc:title>Список вопросов к экзамену «Общая »</dc:title>
</cp:coreProperties>
</file>